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>
          <w:rFonts w:cs="Titr;Courier New"/>
          <w:b/>
          <w:b/>
          <w:bCs/>
          <w:sz w:val="20"/>
          <w:szCs w:val="20"/>
        </w:rPr>
      </w:pPr>
      <w:r>
        <w:rPr>
          <w:rFonts w:cs="Titr;Courier New"/>
          <w:b/>
          <w:b/>
          <w:bCs/>
          <w:sz w:val="20"/>
          <w:sz w:val="20"/>
          <w:szCs w:val="20"/>
          <w:rtl w:val="true"/>
        </w:rPr>
        <w:t>آشناي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;Courier New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;Courier New"/>
          <w:b/>
          <w:b/>
          <w:bCs/>
          <w:sz w:val="20"/>
          <w:sz w:val="20"/>
          <w:szCs w:val="20"/>
          <w:rtl w:val="true"/>
        </w:rPr>
        <w:t>شبكه‌ها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itr;Courier New"/>
          <w:b/>
          <w:bCs/>
          <w:sz w:val="20"/>
          <w:szCs w:val="20"/>
          <w:rtl w:val="true"/>
        </w:rPr>
        <w:t>(</w:t>
      </w:r>
      <w:r>
        <w:rPr>
          <w:rFonts w:cs="Titr;Courier New"/>
          <w:b/>
          <w:bCs/>
          <w:sz w:val="20"/>
          <w:szCs w:val="20"/>
        </w:rPr>
        <w:t>Neural Networks</w:t>
      </w:r>
      <w:r>
        <w:rPr>
          <w:rFonts w:cs="Titr;Courier New"/>
          <w:b/>
          <w:bCs/>
          <w:sz w:val="20"/>
          <w:szCs w:val="20"/>
          <w:rtl w:val="true"/>
        </w:rPr>
        <w:t xml:space="preserve">) 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/>
      </w:pPr>
      <w:r>
        <w:rPr>
          <w:rFonts w:ascii="Arial" w:hAnsi="Arial" w:cs="Nazanin;Courier New"/>
          <w:b/>
          <w:b/>
          <w:bCs/>
          <w:sz w:val="20"/>
          <w:sz w:val="20"/>
          <w:szCs w:val="20"/>
          <w:rtl w:val="true"/>
          <w:lang w:bidi="fa-IR"/>
        </w:rPr>
        <w:t>مقدمه</w:t>
      </w:r>
      <w:r>
        <w:rPr>
          <w:rFonts w:cs="Nazanin;Courier New" w:ascii="Arial" w:hAnsi="Arial"/>
          <w:b/>
          <w:bCs/>
          <w:sz w:val="20"/>
          <w:szCs w:val="20"/>
          <w:rtl w:val="true"/>
          <w:lang w:bidi="fa-IR"/>
        </w:rPr>
        <w:t>:</w:t>
      </w:r>
      <w:r>
        <w:rPr>
          <w:rFonts w:cs="Nazani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cs="Nazanin;Courier New"/>
          <w:b/>
          <w:bCs/>
          <w:sz w:val="20"/>
          <w:szCs w:val="20"/>
          <w:rtl w:val="true"/>
        </w:rPr>
        <w:br/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شبكه‌ها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ي‌توا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غماض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زياد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دل‌ها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لكترونيك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ساختا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غز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نسا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ناميد</w:t>
      </w:r>
      <w:r>
        <w:rPr>
          <w:rFonts w:cs="Nazanin;Courier New"/>
          <w:b/>
          <w:bCs/>
          <w:sz w:val="20"/>
          <w:szCs w:val="20"/>
          <w:rtl w:val="true"/>
        </w:rPr>
        <w:t xml:space="preserve">.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كانيسم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فراگير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آموزش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غز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ساساً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تجرب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ستوا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Nazanin;Courier New"/>
          <w:b/>
          <w:bCs/>
          <w:sz w:val="20"/>
          <w:szCs w:val="20"/>
          <w:rtl w:val="true"/>
        </w:rPr>
        <w:t xml:space="preserve">.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دل‌ها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لكترونيك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شبكه‌ها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طبيع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نيز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ساس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همي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لگو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ن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شده‌ان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روش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رخور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چني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دل‌هاي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سائل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روش‌ها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حاسبات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ه‌طو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عمول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توسط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سيستم‌ها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كامپيوتر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پيش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گرفت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شده‌اند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تفاو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دارد</w:t>
      </w:r>
      <w:r>
        <w:rPr>
          <w:rFonts w:cs="Nazanin;Courier New"/>
          <w:b/>
          <w:bCs/>
          <w:sz w:val="20"/>
          <w:szCs w:val="20"/>
          <w:rtl w:val="true"/>
        </w:rPr>
        <w:t xml:space="preserve">.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ي‌دانيم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حت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ساده‌تري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غز‌ها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جانور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هم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قاد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حل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سائل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هستن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گ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نگوييم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كامپيوترها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مروز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حل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آنه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عاجز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هستند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حداقل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حل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آنه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دچا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شكل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ي‌شوند</w:t>
      </w:r>
      <w:r>
        <w:rPr>
          <w:rFonts w:cs="Nazanin;Courier New"/>
          <w:b/>
          <w:bCs/>
          <w:sz w:val="20"/>
          <w:szCs w:val="20"/>
          <w:rtl w:val="true"/>
        </w:rPr>
        <w:t xml:space="preserve">.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عنوا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ثال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سائل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ختلف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شناساي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لگو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نمونه‌ا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وارد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هستن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روش‌ها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عمول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حاسبات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را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حل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آنه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نتيج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طلوب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نمي‌رسند</w:t>
      </w:r>
      <w:r>
        <w:rPr>
          <w:rFonts w:cs="Nazanin;Courier New"/>
          <w:b/>
          <w:bCs/>
          <w:sz w:val="20"/>
          <w:szCs w:val="20"/>
          <w:rtl w:val="true"/>
        </w:rPr>
        <w:t xml:space="preserve">.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درحالي‌ك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غز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ساده‌تري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جانورا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ه‌راحت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عهد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چني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سائل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ي‌آيد</w:t>
      </w:r>
      <w:r>
        <w:rPr>
          <w:rFonts w:cs="Nazanin;Courier New"/>
          <w:b/>
          <w:bCs/>
          <w:sz w:val="20"/>
          <w:szCs w:val="20"/>
          <w:rtl w:val="true"/>
        </w:rPr>
        <w:t xml:space="preserve">.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تصو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عموم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كارشناسا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Cs/>
          <w:sz w:val="20"/>
          <w:szCs w:val="20"/>
        </w:rPr>
        <w:t>IT</w:t>
      </w:r>
      <w:r>
        <w:rPr>
          <w:rFonts w:cs="Nazanin;Courier New"/>
          <w:b/>
          <w:bCs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دل‌ها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جدي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حاسبات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ساس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شبكه‌ها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ن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ي‌شوند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جهش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عد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صنع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Cs/>
          <w:sz w:val="20"/>
          <w:szCs w:val="20"/>
        </w:rPr>
        <w:t>IT</w:t>
      </w:r>
      <w:r>
        <w:rPr>
          <w:rFonts w:cs="Nazanin;Courier New"/>
          <w:b/>
          <w:bCs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شكل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ي‌دهند</w:t>
      </w:r>
      <w:r>
        <w:rPr>
          <w:rFonts w:cs="Nazanin;Courier New"/>
          <w:b/>
          <w:bCs/>
          <w:sz w:val="20"/>
          <w:szCs w:val="20"/>
          <w:rtl w:val="true"/>
        </w:rPr>
        <w:t xml:space="preserve">.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تحقيقا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زمين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نشا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داد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غز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همانن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لگو‌ه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Cs/>
          <w:sz w:val="20"/>
          <w:szCs w:val="20"/>
          <w:rtl w:val="true"/>
        </w:rPr>
        <w:t>(</w:t>
      </w:r>
      <w:r>
        <w:rPr>
          <w:rFonts w:cs="Nazanin;Courier New"/>
          <w:b/>
          <w:bCs/>
          <w:sz w:val="20"/>
          <w:szCs w:val="20"/>
        </w:rPr>
        <w:t>pattern</w:t>
      </w:r>
      <w:r>
        <w:rPr>
          <w:rFonts w:cs="Nazanin;Courier New"/>
          <w:b/>
          <w:bCs/>
          <w:sz w:val="20"/>
          <w:szCs w:val="20"/>
          <w:rtl w:val="true"/>
        </w:rPr>
        <w:t xml:space="preserve">)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ذخير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ي‌كند</w:t>
      </w:r>
      <w:r>
        <w:rPr>
          <w:rFonts w:cs="Nazanin;Courier New"/>
          <w:b/>
          <w:bCs/>
          <w:sz w:val="20"/>
          <w:szCs w:val="20"/>
          <w:rtl w:val="true"/>
        </w:rPr>
        <w:t xml:space="preserve">.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فرآين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ذخيره‌ساز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ه‌صور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لگو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تجزي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تحليل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لگو‌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ساس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روش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نوي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حاسبات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تشكيل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ي‌دهند</w:t>
      </w:r>
      <w:r>
        <w:rPr>
          <w:rFonts w:cs="Nazanin;Courier New"/>
          <w:b/>
          <w:bCs/>
          <w:sz w:val="20"/>
          <w:szCs w:val="20"/>
          <w:rtl w:val="true"/>
        </w:rPr>
        <w:t xml:space="preserve">.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حوز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دانش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حاسبات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Cs/>
          <w:sz w:val="20"/>
          <w:szCs w:val="20"/>
          <w:rtl w:val="true"/>
        </w:rPr>
        <w:t>(</w:t>
      </w:r>
      <w:r>
        <w:rPr>
          <w:rFonts w:cs="Nazanin;Courier New"/>
          <w:b/>
          <w:bCs/>
          <w:sz w:val="20"/>
          <w:szCs w:val="20"/>
        </w:rPr>
        <w:t>computation</w:t>
      </w:r>
      <w:r>
        <w:rPr>
          <w:rFonts w:cs="Nazanin;Courier New"/>
          <w:b/>
          <w:bCs/>
          <w:sz w:val="20"/>
          <w:szCs w:val="20"/>
          <w:rtl w:val="true"/>
        </w:rPr>
        <w:t xml:space="preserve">)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هي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وج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روش‌ها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رنامه‌نويس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سنت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ستفاد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نمي‌كن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ه‌جا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شبكه‌ها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زرگ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ه‌صور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واز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آرايش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شده‌ان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تعليم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يافته‌اند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هر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ي‌جويد</w:t>
      </w:r>
      <w:r>
        <w:rPr>
          <w:rFonts w:cs="Nazanin;Courier New"/>
          <w:b/>
          <w:bCs/>
          <w:sz w:val="20"/>
          <w:szCs w:val="20"/>
          <w:rtl w:val="true"/>
        </w:rPr>
        <w:t xml:space="preserve">.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دام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نوشت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واژگا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گرايش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شبكه‌ها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عصبي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عان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ويژه‌ا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دارند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يشت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خواهيم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پرداخت</w:t>
      </w:r>
      <w:r>
        <w:rPr>
          <w:rFonts w:cs="Nazanin;Courier New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Nazanin;Courier New"/>
          <w:b/>
          <w:b/>
          <w:bCs/>
          <w:sz w:val="20"/>
          <w:szCs w:val="20"/>
        </w:rPr>
      </w:pPr>
      <w:r>
        <w:rPr>
          <w:rFonts w:cs="Nazanin;Courier New"/>
          <w:b/>
          <w:bCs/>
          <w:sz w:val="20"/>
          <w:szCs w:val="20"/>
        </w:rPr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rFonts w:ascii="Arial" w:hAnsi="Arial" w:cs="Titr;Courier New"/>
          <w:b/>
          <w:b/>
          <w:bCs/>
          <w:sz w:val="20"/>
          <w:szCs w:val="20"/>
        </w:rPr>
      </w:pPr>
      <w:r>
        <w:rPr>
          <w:rFonts w:ascii="Arial" w:hAnsi="Arial" w:cs="Titr;Courier New"/>
          <w:b/>
          <w:b/>
          <w:bCs/>
          <w:sz w:val="20"/>
          <w:sz w:val="20"/>
          <w:szCs w:val="20"/>
          <w:rtl w:val="true"/>
        </w:rPr>
        <w:t>شباه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itr;Courier New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itr;Courier New"/>
          <w:b/>
          <w:b/>
          <w:bCs/>
          <w:sz w:val="20"/>
          <w:sz w:val="20"/>
          <w:szCs w:val="20"/>
          <w:rtl w:val="true"/>
        </w:rPr>
        <w:t>مغز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rFonts w:ascii="Tahoma" w:hAnsi="Tahoma" w:cs="Nazanin;Courier New"/>
          <w:b/>
          <w:b/>
          <w:bCs/>
          <w:sz w:val="20"/>
          <w:szCs w:val="20"/>
        </w:rPr>
      </w:pP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گرچ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كانيسم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قيق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اركر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غ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س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حت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جانوران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طو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ام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ناخت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يست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م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جو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جنبه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ناخت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ده‌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ي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جو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ار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لها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خ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ئور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وده‌ا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عنو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ثال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سلول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صبي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عروف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رو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(</w:t>
      </w:r>
      <w:r>
        <w:rPr>
          <w:rFonts w:cs="Nazanin;Courier New" w:ascii="Tahoma" w:hAnsi="Tahoma"/>
          <w:b/>
          <w:bCs/>
          <w:sz w:val="20"/>
          <w:szCs w:val="20"/>
        </w:rPr>
        <w:t>Neuron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ان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شر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عنو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ازن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صل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غ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انگار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لول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قادر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تص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يكدي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شكي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ظي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ده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گفت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شو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رو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توا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ز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ز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رو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ي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تص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اب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حت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ور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د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ويس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ز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نو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ح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لاي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). </w:t>
        <w:br/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قدر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ارق‌الع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غ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س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سي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زيا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رون‌ه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رتباطا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ه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اش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شو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rFonts w:ascii="Tahoma" w:hAnsi="Tahoma" w:cs="Nazanin;Courier New"/>
          <w:b/>
          <w:b/>
          <w:bCs/>
          <w:sz w:val="20"/>
          <w:szCs w:val="20"/>
        </w:rPr>
      </w:pP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اختم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رون‌ه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ي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تنهاي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سي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يچي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رو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خش‌ه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زير‌سيستم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زياد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شكي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كانيسم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نترل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يچيده‌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كن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لول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توان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طريق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كانيسم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لكتروشيمياي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تق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ه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حس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كانيسم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كاررفت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اخت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رون‌ها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ه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ي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صدگون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تفاو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طبقه‌بند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كن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صطلاح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فني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رون‌ه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رتباطا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ها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فراي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ودويي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(</w:t>
      </w:r>
      <w:r>
        <w:rPr>
          <w:rFonts w:cs="Nazanin;Courier New" w:ascii="Tahoma" w:hAnsi="Tahoma"/>
          <w:b/>
          <w:bCs/>
          <w:sz w:val="20"/>
          <w:szCs w:val="20"/>
        </w:rPr>
        <w:t>Binary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ايد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(</w:t>
      </w:r>
      <w:r>
        <w:rPr>
          <w:rFonts w:cs="Nazanin;Courier New" w:ascii="Tahoma" w:hAnsi="Tahoma"/>
          <w:b/>
          <w:bCs/>
          <w:sz w:val="20"/>
          <w:szCs w:val="20"/>
        </w:rPr>
        <w:t>Stable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)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مزم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(</w:t>
      </w:r>
      <w:r>
        <w:rPr>
          <w:rFonts w:cs="Nazanin;Courier New" w:ascii="Tahoma" w:hAnsi="Tahoma"/>
          <w:b/>
          <w:bCs/>
          <w:sz w:val="20"/>
          <w:szCs w:val="20"/>
        </w:rPr>
        <w:t>Synchronous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)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حسو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مي‌شو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rFonts w:cs="Nazanin;Courier New"/>
          <w:b/>
          <w:b/>
          <w:bCs/>
          <w:sz w:val="20"/>
          <w:szCs w:val="20"/>
        </w:rPr>
      </w:pP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قع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يه‌ساز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امپيوتري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فقط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قادر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خ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وچك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صوصيا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يژگي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يولوژ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يه‌ساز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ن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حقيقت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ي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هندس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رم‌افزار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دف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جا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رم‌افزاري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ي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يه‌ساز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غ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س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ش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جا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كانيس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يگر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ح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سائ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هندس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لها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لگو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فتار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يولوژ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rFonts w:ascii="Tahoma" w:hAnsi="Tahoma" w:cs="Nazanin;Courier New"/>
          <w:b/>
          <w:b/>
          <w:bCs/>
          <w:sz w:val="20"/>
          <w:szCs w:val="20"/>
        </w:rPr>
      </w:pPr>
      <w:r>
        <w:rPr>
          <w:rFonts w:ascii="Arial" w:hAnsi="Arial" w:cs="Nazanin;Courier New"/>
          <w:b/>
          <w:b/>
          <w:bCs/>
          <w:sz w:val="20"/>
          <w:sz w:val="20"/>
          <w:szCs w:val="20"/>
          <w:rtl w:val="true"/>
        </w:rPr>
        <w:t>رو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zanin;Courier New"/>
          <w:b/>
          <w:b/>
          <w:bCs/>
          <w:sz w:val="20"/>
          <w:sz w:val="20"/>
          <w:szCs w:val="20"/>
          <w:rtl w:val="true"/>
        </w:rPr>
        <w:t>ك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zanin;Courier New"/>
          <w:b/>
          <w:b/>
          <w:bCs/>
          <w:sz w:val="20"/>
          <w:sz w:val="20"/>
          <w:szCs w:val="20"/>
          <w:rtl w:val="true"/>
        </w:rPr>
        <w:t>نرون‌ها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rFonts w:ascii="Tahoma" w:hAnsi="Tahoma" w:cs="Nazanin;Courier New"/>
          <w:b/>
          <w:b/>
          <w:bCs/>
          <w:sz w:val="20"/>
          <w:szCs w:val="20"/>
        </w:rPr>
      </w:pP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ك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م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ده‌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اخت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رو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يولوژ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ماي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طو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لاصه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رو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يولوژيك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س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ياف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‌هاي 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رود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ك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الس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لكتريكي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لول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يگر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‌ه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دي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ركي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ر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س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جا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م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(</w:t>
      </w:r>
      <w:r>
        <w:rPr>
          <w:rFonts w:cs="Nazanin;Courier New" w:ascii="Tahoma" w:hAnsi="Tahoma"/>
          <w:b/>
          <w:bCs/>
          <w:sz w:val="20"/>
          <w:szCs w:val="20"/>
        </w:rPr>
        <w:t>operation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)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ي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و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ركيبي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صور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ظاه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ساز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05000" cy="2199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19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000" w:type="dxa"/>
                              <w:jc w:val="left"/>
                              <w:tblInd w:w="693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0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905000" cy="1905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0" cy="1905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both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Nazanin;Courier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ك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73.1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3000" w:type="dxa"/>
                        <w:jc w:val="left"/>
                        <w:tblInd w:w="693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00"/>
                      </w:tblGrid>
                      <w:tr>
                        <w:trPr/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cs="Nazanin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905000" cy="1905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cs="Nazanin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Nazanin;Courier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rFonts w:cs="Nazanin;Courier New"/>
          <w:b/>
          <w:b/>
          <w:bCs/>
          <w:sz w:val="20"/>
          <w:szCs w:val="20"/>
        </w:rPr>
      </w:pP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مان‌طو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صوي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شاه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كني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رون‌ه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چه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خ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صل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اخت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ده‌ا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ندريت‌ه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(</w:t>
      </w:r>
      <w:r>
        <w:rPr>
          <w:rFonts w:cs="Nazanin;Courier New" w:ascii="Tahoma" w:hAnsi="Tahoma"/>
          <w:b/>
          <w:bCs/>
          <w:sz w:val="20"/>
          <w:szCs w:val="20"/>
        </w:rPr>
        <w:t>Dendrite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، سوم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(</w:t>
      </w:r>
      <w:r>
        <w:rPr>
          <w:rFonts w:cs="Nazanin;Courier New" w:ascii="Tahoma" w:hAnsi="Tahoma"/>
          <w:b/>
          <w:bCs/>
          <w:sz w:val="20"/>
          <w:szCs w:val="20"/>
        </w:rPr>
        <w:t>Soma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)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كس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(</w:t>
      </w:r>
      <w:r>
        <w:rPr>
          <w:rFonts w:cs="Nazanin;Courier New" w:ascii="Tahoma" w:hAnsi="Tahoma"/>
          <w:b/>
          <w:bCs/>
          <w:sz w:val="20"/>
          <w:szCs w:val="20"/>
        </w:rPr>
        <w:t>Axon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)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لاخره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ناپس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(</w:t>
      </w:r>
      <w:r>
        <w:rPr>
          <w:rFonts w:cs="Nazanin;Courier New" w:ascii="Tahoma" w:hAnsi="Tahoma"/>
          <w:b/>
          <w:bCs/>
          <w:sz w:val="20"/>
          <w:szCs w:val="20"/>
        </w:rPr>
        <w:t>synapse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)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ندريت‌ها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م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جزاي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ست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شك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شته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طوي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رك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لو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طراف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راكن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شو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ندريت‌ه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ق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انال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رتباط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تقال‌داد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لكتريك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رك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لو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ه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ار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ت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ندريت‌ها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اخت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يولوژيك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يژه‌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نا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ناپس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ق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ق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وازه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تصال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انال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رتباط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ف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ك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ق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گوناگو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طريق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ناپس‌ه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ندريت‌ه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رك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لو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نتق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شو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ج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دي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ركي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شو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م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ركي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شار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رديم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توا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م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جبر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صولاً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چن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ي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باش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دل‌ساز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ياض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تو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ر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م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عمول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ظ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گرف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س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اب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يژه‌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و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ث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شو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ك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لكتريك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تفاوت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طريق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كس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ناپس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)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لول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ي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تق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شو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لبت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حقيقا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جدي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مايان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قعي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ست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رون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يولوژ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سي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يچيده‌ت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د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‌ساده‌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ست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ل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شريح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م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م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د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توا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زيربن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ستحكم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ان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صنوع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(</w:t>
      </w:r>
      <w:r>
        <w:rPr>
          <w:rFonts w:cs="Nazanin;Courier New" w:ascii="Tahoma" w:hAnsi="Tahoma"/>
          <w:b/>
          <w:bCs/>
          <w:sz w:val="20"/>
          <w:szCs w:val="20"/>
        </w:rPr>
        <w:t>Artificial Neural Network = ANN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لق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گرد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تخصص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گراي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و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صنوع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توان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يگير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ار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انشمند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لو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زيست‌شناسي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نيان‌گذار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اختار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ناسب‌تر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ين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س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زن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rFonts w:ascii="Arial" w:hAnsi="Arial" w:cs="Titr;Courier New"/>
          <w:b/>
          <w:b/>
          <w:bCs/>
          <w:sz w:val="20"/>
          <w:szCs w:val="20"/>
        </w:rPr>
      </w:pPr>
      <w:r>
        <w:rPr>
          <w:rFonts w:ascii="Arial" w:hAnsi="Arial" w:cs="Titr;Courier New"/>
          <w:b/>
          <w:b/>
          <w:bCs/>
          <w:sz w:val="20"/>
          <w:sz w:val="20"/>
          <w:szCs w:val="20"/>
          <w:rtl w:val="true"/>
        </w:rPr>
        <w:t>مد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itr;Courier New"/>
          <w:b/>
          <w:b/>
          <w:bCs/>
          <w:sz w:val="20"/>
          <w:sz w:val="20"/>
          <w:szCs w:val="20"/>
          <w:rtl w:val="true"/>
        </w:rPr>
        <w:t>رياضي 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/>
      </w:pP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تو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فن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ماي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د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اده‌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لا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شريح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گردي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طو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عمو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كل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شا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ك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2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شو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ك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لاسيك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لام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p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ش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اد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رود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شو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ق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دل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رود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س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قوي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ضعيف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د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داز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ارامت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w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صور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لكتريك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داز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pw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ر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رو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شو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جها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اده‌ساز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د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ياضي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فرض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شو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ست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لو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صبي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رود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يگر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داز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b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گرد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ق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b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و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عن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داز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ارامتر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ان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b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ضر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قوي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ضعيف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شو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جمو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حاصل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عن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داز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pw + b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ارج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د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لو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ح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م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فرآي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يگر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ق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شو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صطلاح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فن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اب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تق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(</w:t>
      </w:r>
      <w:r>
        <w:rPr>
          <w:rFonts w:cs="Nazanin;Courier New" w:ascii="Tahoma" w:hAnsi="Tahoma"/>
          <w:b/>
          <w:bCs/>
          <w:sz w:val="20"/>
          <w:szCs w:val="20"/>
        </w:rPr>
        <w:t>Transfer Function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)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گوي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ك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وسيل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جعبه‌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ماي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و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لام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f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قر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رود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جع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م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pw + b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م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لول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لام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a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 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شان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گذار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ياضي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خ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خ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دل‌ساز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وسط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ابط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(</w:t>
      </w:r>
      <w:r>
        <w:rPr>
          <w:rFonts w:cs="Nazanin;Courier New" w:ascii="Tahoma" w:hAnsi="Tahoma"/>
          <w:b/>
          <w:bCs/>
          <w:sz w:val="20"/>
          <w:szCs w:val="20"/>
        </w:rPr>
        <w:t>a = f(pw + b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ماي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شو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ارامت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w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م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ضريب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رود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p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ضر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شو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صطلاح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ياض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ا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ارامت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ز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weight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 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ي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گفت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شو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/>
      </w:pP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زماني‌كه 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 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ن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قر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اد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سي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زياد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لول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فوق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زر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اخت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و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‌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س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واهي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اش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فت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لاو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اب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f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املاً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قادي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w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b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بست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واه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و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چن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زرگي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سي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زياد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ارامتر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w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b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ي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وسط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طراح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قدارده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و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روس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ار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صطلاح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ان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صبي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فرآي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ادگير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عروف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ق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زماي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قعي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س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‌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رود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چن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زرگ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تص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دن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طراح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دازه‌گير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تخا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ارامترهاي</w:t>
      </w:r>
      <w:r>
        <w:rPr>
          <w:rFonts w:cs="Nazanin;Courier New" w:ascii="Tahoma" w:hAnsi="Tahoma"/>
          <w:b/>
          <w:bCs/>
          <w:sz w:val="20"/>
          <w:szCs w:val="20"/>
        </w:rPr>
        <w:t>w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b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گونه‌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طلو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دس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ي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&lt;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موزش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&gt;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ده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رتي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س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چن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جموعه‌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رودي‌ه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اخت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طلو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&lt;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موزش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&gt;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ي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تو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ح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سائل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ركي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تفاوت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رودي‌ه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جا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شون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ر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اب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f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توا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حس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اربرد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گوناگو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‌طو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ياضي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ك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تفاوت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تخا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و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خ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اربردها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اسخ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سائ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و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ودوي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ثلاً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سأل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گونه‌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ي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چيز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ان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&lt;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اه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&gt;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&lt;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في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&gt; (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&lt;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ري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&gt;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&lt;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ه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&gt;)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ق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چن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سائل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ي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ار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رودي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ني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قع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قادي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گسست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ان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ث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فوق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بدي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و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حت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تو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حالات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ظ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گرف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ودوي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باش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م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مچن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گسست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نو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ثال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‌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ظ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گيري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ي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حروف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لفبا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ثلاً 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اراكتر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ك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حت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نجا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ز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لم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تداو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زب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گليسي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چن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اربردهايي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و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ح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سئل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مي‌توا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صرفاً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جبر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رود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كي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ماي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اربردها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يژگي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واست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فوق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اب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اب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تق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f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گنجاني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شو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ثلاً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قر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فقط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قادي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صف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ام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و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صور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تو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اب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‌شك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خ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a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 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ك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مار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3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تخا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ر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حالت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چن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‌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فقط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توا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حس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رودي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تفاوت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قد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صف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381250" cy="20847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750" w:type="dxa"/>
                              <w:jc w:val="left"/>
                              <w:tblInd w:w="693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50"/>
                            </w:tblGrid>
                            <w:tr>
                              <w:trPr/>
                              <w:tc>
                                <w:tcPr>
                                  <w:tcW w:w="3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381250" cy="179070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0" cy="1790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both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Nazanin;Courier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ك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64.1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3750" w:type="dxa"/>
                        <w:jc w:val="left"/>
                        <w:tblInd w:w="693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50"/>
                      </w:tblGrid>
                      <w:tr>
                        <w:trPr/>
                        <w:tc>
                          <w:tcPr>
                            <w:tcW w:w="3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cs="Nazanin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2381250" cy="17907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cs="Nazanin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Nazanin;Courier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rFonts w:cs="Nazanin;Courier New"/>
          <w:b/>
          <w:b/>
          <w:bCs/>
          <w:sz w:val="20"/>
          <w:szCs w:val="20"/>
        </w:rPr>
      </w:pP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يگر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سائل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ح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‌ه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گذ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شو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لزاماً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قادي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علو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ناخت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ده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ق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مي‌شو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سائل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و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ناساي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لگو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صويري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مونه‌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چن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وارد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حسو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شو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وار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ي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گونه‌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ش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قابلي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ولي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جموع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امتناه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اسخ‌ه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اشت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ش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فت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حركت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وبا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مونه‌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&lt;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وشي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&gt;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چن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توان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فراه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ور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م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چن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‌هاي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لاز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واه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و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قادي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شخص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حدو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حدو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د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قد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حد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اكزيم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نيم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ج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قبل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شتبا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گيري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ور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سأل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اساً 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گسست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يس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حت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چن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قادي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حدي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تو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امتناه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س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افت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)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همي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زمان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شك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شو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ث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قع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م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گرفت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و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فرض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ني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قراراس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نتر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حرك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زو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وبا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و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صورتي‌كه 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نتر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يرو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حركت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ك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گرفت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و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طبيع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واه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و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حدو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ش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ش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مك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زو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وبا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ث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حرك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سي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ريع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و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حيط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طراف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سي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سا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چن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وارد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مك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اب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تق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شك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خ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b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ك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مار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3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و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خ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يگر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پردازيم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ي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كت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ادآور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ني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مان‌طو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بتد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خ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شريح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لول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ار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رودي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تعدد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ست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ه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ي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لزاماً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حدو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يست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اس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زمان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خواهي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دل‌ساز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ياض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د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رد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لو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نيم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ج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‌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مان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ك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2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رود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p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a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نيم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د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p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د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a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خ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گوييم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د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رتي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دو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ي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عم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غيير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صوي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اشت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شيم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تواني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دل‌ساز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لول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n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رود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(</w:t>
      </w:r>
      <w:r>
        <w:rPr>
          <w:rFonts w:cs="Nazanin;Courier New" w:ascii="Tahoma" w:hAnsi="Tahoma"/>
          <w:b/>
          <w:bCs/>
          <w:sz w:val="20"/>
          <w:szCs w:val="20"/>
        </w:rPr>
        <w:t>p1,p2,p3</w:t>
      </w:r>
      <w:r>
        <w:rPr>
          <w:rFonts w:cs="Nazanin;Courier New" w:ascii="Tahoma" w:hAnsi="Tahoma"/>
          <w:b/>
          <w:bCs/>
          <w:sz w:val="20"/>
          <w:szCs w:val="20"/>
        </w:rPr>
        <w:t xml:space="preserve"> . . . </w:t>
      </w:r>
      <w:r>
        <w:rPr>
          <w:rFonts w:cs="Nazanin;Courier New" w:ascii="Tahoma" w:hAnsi="Tahoma"/>
          <w:b/>
          <w:bCs/>
          <w:sz w:val="20"/>
          <w:szCs w:val="20"/>
        </w:rPr>
        <w:t>pn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)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م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رتي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m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(</w:t>
      </w:r>
      <w:r>
        <w:rPr>
          <w:rFonts w:cs="Nazanin;Courier New" w:ascii="Tahoma" w:hAnsi="Tahoma"/>
          <w:b/>
          <w:bCs/>
          <w:sz w:val="20"/>
          <w:szCs w:val="20"/>
        </w:rPr>
        <w:t>a1,a2,am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)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نيم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وج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اشت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شي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صورت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ناص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b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w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ي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ناس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فزاي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ياب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 ه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n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د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فزاي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ياب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05000" cy="19608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96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000" w:type="dxa"/>
                              <w:jc w:val="left"/>
                              <w:tblInd w:w="693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0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905000" cy="166687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9" t="-22" r="-19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0" cy="1666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both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Nazanin;Courier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ك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54.4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3000" w:type="dxa"/>
                        <w:jc w:val="left"/>
                        <w:tblInd w:w="693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00"/>
                      </w:tblGrid>
                      <w:tr>
                        <w:trPr/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cs="Nazanin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905000" cy="16668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cs="Nazanin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Nazanin;Courier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rFonts w:cs="Nazanin;Courier New"/>
        </w:rPr>
      </w:pPr>
      <w:r>
        <w:rPr>
          <w:rFonts w:ascii="Arial" w:hAnsi="Arial" w:cs="Nazanin;Courier New"/>
          <w:b/>
          <w:b/>
          <w:bCs/>
          <w:sz w:val="20"/>
          <w:sz w:val="20"/>
          <w:szCs w:val="20"/>
          <w:rtl w:val="true"/>
        </w:rPr>
        <w:t>پياده‌سازي‌ها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zanin;Courier New"/>
          <w:b/>
          <w:b/>
          <w:bCs/>
          <w:sz w:val="20"/>
          <w:sz w:val="20"/>
          <w:szCs w:val="20"/>
          <w:rtl w:val="true"/>
        </w:rPr>
        <w:t>الكترونيك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zanin;Courier New"/>
          <w:b/>
          <w:b/>
          <w:bCs/>
          <w:sz w:val="20"/>
          <w:sz w:val="20"/>
          <w:szCs w:val="20"/>
          <w:rtl w:val="true"/>
        </w:rPr>
        <w:t>نرون‌ها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Nazanin;Courier New"/>
          <w:b/>
          <w:b/>
          <w:bCs/>
          <w:sz w:val="20"/>
          <w:sz w:val="20"/>
          <w:szCs w:val="20"/>
          <w:rtl w:val="true"/>
        </w:rPr>
        <w:t>مصنوع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rFonts w:cs="Nazanin;Courier New"/>
          <w:b/>
          <w:b/>
          <w:bCs/>
          <w:sz w:val="20"/>
          <w:szCs w:val="20"/>
        </w:rPr>
      </w:pP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رم‌افزارهاي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‌ه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رون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لم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ردازن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(</w:t>
      </w:r>
      <w:r>
        <w:rPr>
          <w:rFonts w:cs="Nazanin;Courier New" w:ascii="Tahoma" w:hAnsi="Tahoma"/>
          <w:b/>
          <w:bCs/>
          <w:sz w:val="20"/>
          <w:szCs w:val="20"/>
        </w:rPr>
        <w:t>Processing element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)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نام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طو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عمو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حصولا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رم‌افزاري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لمان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ردازن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قابلي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سي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يشتر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مون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اده‌شده‌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خش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يش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شريح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رديم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ار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ك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مار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4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ماي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جزئيا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يشت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رو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صنوع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ش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ده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  <w:br/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دل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رودي‌ه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خست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گام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ضري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زن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(</w:t>
      </w:r>
      <w:r>
        <w:rPr>
          <w:rFonts w:cs="Nazanin;Courier New" w:ascii="Tahoma" w:hAnsi="Tahoma"/>
          <w:b/>
          <w:bCs/>
          <w:sz w:val="20"/>
          <w:szCs w:val="20"/>
        </w:rPr>
        <w:t>weighting factor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)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تناظ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و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ضر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شو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رحل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ع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رودي‌هاي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غيي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قياس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اده‌ا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ر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حد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شو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رود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ركي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شو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طو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عمو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م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ركي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م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م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جبر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م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صول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تو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ح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رودي‌ه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وش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يگر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لاو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م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جم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عمول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ي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دي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ركي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ر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ثلاً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تو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ج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م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جمع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م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توسط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گيري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تخا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زرگترين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تخا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وچك‌ترين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م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OR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ا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AND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نطق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ف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ر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ق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دف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هاي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n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رودي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رائ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خش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عد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فراين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دس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ي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تخا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و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&lt;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مل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&gt;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ح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قيق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املاً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اربر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سأل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بست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57500" cy="226568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6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00" w:type="dxa"/>
                              <w:jc w:val="left"/>
                              <w:tblInd w:w="693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7500" cy="1971675"/>
                                        <wp:effectExtent l="0" t="0" r="0" b="0"/>
                                        <wp:docPr id="11" name="Image4" descr="">
                                          <a:hlinkClick xmlns:a="http://schemas.openxmlformats.org/drawingml/2006/main" r:id="rId9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>
                                                  <a:hlinkClick r:id="rId9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3" t="-18" r="-13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1971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both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Nazanin;Courier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ك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8.4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00" w:type="dxa"/>
                        <w:jc w:val="left"/>
                        <w:tblInd w:w="693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cs="Nazanin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2857500" cy="1971675"/>
                                  <wp:effectExtent l="0" t="0" r="0" b="0"/>
                                  <wp:docPr id="12" name="Image4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197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cs="Nazanin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Nazanin;Courier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rFonts w:ascii="Tahoma" w:hAnsi="Tahoma" w:cs="Nazanin;Courier New"/>
          <w:b/>
          <w:b/>
          <w:bCs/>
          <w:sz w:val="20"/>
          <w:szCs w:val="20"/>
        </w:rPr>
      </w:pP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طو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عمو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رم‌افزار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جاري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مك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تخا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حت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اخت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واب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گوناگو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ح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طرف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رم‌افز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اربر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شو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حت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تو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اربردهاي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اف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ها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م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ركي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ح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بست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زم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زمان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گوناگو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رداز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سأله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مليا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ختلف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ركي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رد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رودي‌ه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ك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‌شو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57500" cy="242062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2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500" w:type="dxa"/>
                              <w:jc w:val="left"/>
                              <w:tblInd w:w="693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Nazanin;Courier New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0" cy="1905000"/>
                                        <wp:effectExtent l="0" t="0" r="0" b="0"/>
                                        <wp:docPr id="14" name="shabake-asabi4_s" descr="">
                                          <a:hlinkClick xmlns:a="http://schemas.openxmlformats.org/drawingml/2006/main" r:id="rId1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shabake-asabi4_s" descr="">
                                                  <a:hlinkClick r:id="rId1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3" t="-19" r="-13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1905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 w:before="0" w:after="0"/>
                                    <w:ind w:left="0" w:right="0" w:hanging="0"/>
                                    <w:jc w:val="both"/>
                                    <w:rPr>
                                      <w:rFonts w:cs="Nazanin;Courier Ne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Nazanin;Courier New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ك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zanin;Courier New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90.6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4500" w:type="dxa"/>
                        <w:jc w:val="left"/>
                        <w:tblInd w:w="693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cs="Nazanin;Courier Ne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Nazanin;Courier New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57500" cy="1905000"/>
                                  <wp:effectExtent l="0" t="0" r="0" b="0"/>
                                  <wp:docPr id="15" name="shabake-asabi4_s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shabake-asabi4_s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 w:before="0" w:after="0"/>
                              <w:ind w:left="0" w:right="0" w:hanging="0"/>
                              <w:jc w:val="both"/>
                              <w:rPr>
                                <w:rFonts w:cs="Nazanin;Courier New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Nazanin;Courier New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zanin;Courier New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rFonts w:ascii="Tahoma" w:hAnsi="Tahoma" w:cs="Nazanin;Courier New"/>
          <w:b/>
          <w:b/>
          <w:bCs/>
          <w:sz w:val="20"/>
          <w:szCs w:val="20"/>
        </w:rPr>
      </w:pP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صورت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س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رودي‌ه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دي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ركي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دن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حاص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يگر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اب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تق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Transfer Function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عم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شو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داي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گرد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خش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حقيق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واه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و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د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رتي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جعبه‌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س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واهيم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اش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عدا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n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د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رود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m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د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بدي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ك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م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واب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تقال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خ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تهاي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مود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ك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4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‌ك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شون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عمولاً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واب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نوسي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انژان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ذلولي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sigmoid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ظاي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‌ه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صوي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مار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5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مونه‌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اب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تق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و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</w:rPr>
        <w:t>sigmoid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 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ماي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ا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مانطو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ك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شاه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كني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اب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تقال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ركي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بديل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ك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قد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نداز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ن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صف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توا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rFonts w:cs="Nazanin;Courier New"/>
          <w:b/>
          <w:b/>
          <w:bCs/>
          <w:sz w:val="20"/>
          <w:szCs w:val="20"/>
        </w:rPr>
      </w:pP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مل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يگنالِ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روج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ك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لما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ردازند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تواند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حسب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نو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اربرد،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لمان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ردازش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ي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تصالا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ي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خارج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هداي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و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اقع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مام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ساس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ساخت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لمان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پردازش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فوق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كا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كنند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قسم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عد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قال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تشريح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مليات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‌ها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عصبي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آموزش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شبكه‌ها</w:t>
      </w:r>
      <w:r>
        <w:rPr>
          <w:rFonts w:ascii="Tahoma" w:hAnsi="Tahoma" w:eastAsia="Tahoma" w:cs="Tahoma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Nazanin;Courier New"/>
          <w:b/>
          <w:b/>
          <w:bCs/>
          <w:sz w:val="20"/>
          <w:sz w:val="20"/>
          <w:szCs w:val="20"/>
          <w:rtl w:val="true"/>
        </w:rPr>
        <w:t>مي‌پردازيم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cs="Nazanin;Courier New"/>
          <w:b/>
          <w:b/>
          <w:bCs/>
          <w:sz w:val="20"/>
          <w:szCs w:val="20"/>
        </w:rPr>
      </w:pPr>
      <w:r>
        <w:rPr>
          <w:rFonts w:ascii="Arial" w:hAnsi="Arial" w:cs="Nazanin;Courier New"/>
          <w:b/>
          <w:b/>
          <w:bCs/>
          <w:sz w:val="20"/>
          <w:sz w:val="20"/>
          <w:szCs w:val="20"/>
          <w:rtl w:val="true"/>
        </w:rPr>
        <w:t>منابع</w:t>
      </w:r>
      <w:r>
        <w:rPr>
          <w:rFonts w:cs="Nazanin;Courier New" w:ascii="Arial" w:hAnsi="Arial"/>
          <w:b/>
          <w:bCs/>
          <w:sz w:val="20"/>
          <w:szCs w:val="20"/>
          <w:rtl w:val="true"/>
        </w:rPr>
        <w:t>: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br/>
      </w:r>
      <w:hyperlink r:id="rId16">
        <w:r>
          <w:rPr>
            <w:rStyle w:val="InternetLink"/>
            <w:rFonts w:cs="Nazanin;Courier New" w:ascii="Tahoma" w:hAnsi="Tahoma"/>
            <w:b/>
            <w:bCs/>
            <w:color w:val="0000FF"/>
            <w:sz w:val="20"/>
            <w:szCs w:val="20"/>
            <w:u w:val="single"/>
          </w:rPr>
          <w:t>www.generation5</w:t>
        </w:r>
        <w:r>
          <w:rPr>
            <w:rStyle w:val="InternetLink"/>
            <w:rFonts w:cs="Nazanin;Courier New" w:ascii="Tahoma" w:hAnsi="Tahoma"/>
            <w:b/>
            <w:bCs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Nazanin;Courier New" w:ascii="Tahoma" w:hAnsi="Tahoma"/>
            <w:b/>
            <w:bCs/>
            <w:color w:val="0000FF"/>
            <w:sz w:val="20"/>
            <w:szCs w:val="20"/>
            <w:u w:val="single"/>
          </w:rPr>
          <w:t>org/content/2000/nnintro.asp</w:t>
        </w:r>
      </w:hyperlink>
      <w:r>
        <w:rPr>
          <w:rFonts w:cs="Nazanin;Courier New" w:ascii="Tahoma" w:hAnsi="Tahoma"/>
          <w:b/>
          <w:bCs/>
          <w:sz w:val="20"/>
          <w:szCs w:val="20"/>
          <w:rtl w:val="true"/>
        </w:rPr>
        <w:br/>
      </w:r>
      <w:hyperlink r:id="rId17">
        <w:r>
          <w:rPr>
            <w:rStyle w:val="InternetLink"/>
            <w:rFonts w:cs="Nazanin;Courier New" w:ascii="Tahoma" w:hAnsi="Tahoma"/>
            <w:b/>
            <w:bCs/>
            <w:color w:val="0000FF"/>
            <w:sz w:val="20"/>
            <w:szCs w:val="20"/>
            <w:u w:val="single"/>
          </w:rPr>
          <w:t>http://cortex.snowseed.com/neuralnetworks.htm</w:t>
        </w:r>
      </w:hyperlink>
      <w:r>
        <w:rPr>
          <w:rFonts w:cs="Nazanin;Courier New"/>
          <w:b/>
          <w:bCs/>
          <w:sz w:val="20"/>
          <w:szCs w:val="20"/>
          <w:rtl w:val="true"/>
        </w:rPr>
        <w:br/>
      </w:r>
      <w:hyperlink r:id="rId18">
        <w:r>
          <w:rPr>
            <w:rStyle w:val="InternetLink"/>
            <w:rFonts w:cs="Nazanin;Courier New" w:ascii="Tahoma" w:hAnsi="Tahoma"/>
            <w:b/>
            <w:bCs/>
            <w:color w:val="0000FF"/>
            <w:sz w:val="20"/>
            <w:szCs w:val="20"/>
            <w:u w:val="single"/>
          </w:rPr>
          <w:t>www.cs.stir.ac.uk/lss/NNIntro/InvSlides.html</w:t>
        </w:r>
      </w:hyperlink>
      <w:r>
        <w:rPr>
          <w:rFonts w:cs="Nazanin;Courier New"/>
          <w:b/>
          <w:bCs/>
          <w:sz w:val="20"/>
          <w:szCs w:val="20"/>
          <w:rtl w:val="true"/>
        </w:rPr>
        <w:br/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t>:</w:t>
      </w:r>
      <w:r>
        <w:rPr>
          <w:rFonts w:cs="Nazanin;Courier New" w:ascii="Tahoma" w:hAnsi="Tahoma"/>
          <w:b/>
          <w:bCs/>
          <w:sz w:val="20"/>
          <w:szCs w:val="20"/>
        </w:rPr>
        <w:t>ARTIFICIAL NEURAL NETWORKS TECHNOLOGY by</w:t>
      </w:r>
      <w:r>
        <w:rPr>
          <w:rFonts w:cs="Nazanin;Courier New" w:ascii="Tahoma" w:hAnsi="Tahoma"/>
          <w:b/>
          <w:bCs/>
          <w:sz w:val="20"/>
          <w:szCs w:val="20"/>
          <w:rtl w:val="true"/>
        </w:rPr>
        <w:br/>
      </w:r>
      <w:r>
        <w:rPr>
          <w:rFonts w:cs="Nazanin;Courier New" w:ascii="Tahoma" w:hAnsi="Tahoma"/>
          <w:b/>
          <w:bCs/>
          <w:sz w:val="20"/>
          <w:szCs w:val="20"/>
        </w:rPr>
        <w:t>Dave Anderson and George McNeill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Nazanin;Courier New"/>
          <w:b/>
          <w:b/>
          <w:bCs/>
          <w:sz w:val="20"/>
          <w:szCs w:val="20"/>
        </w:rPr>
      </w:pP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ي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طلب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صور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آموزش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ستفاد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شو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حق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ولف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محفوظ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Cs/>
          <w:sz w:val="20"/>
          <w:szCs w:val="20"/>
          <w:rtl w:val="true"/>
        </w:rPr>
        <w:t xml:space="preserve">(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عل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حبیبی</w:t>
      </w:r>
      <w:r>
        <w:rPr>
          <w:rFonts w:cs="Nazanin;Courier New"/>
          <w:b/>
          <w:bCs/>
          <w:sz w:val="20"/>
          <w:szCs w:val="20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0"/>
          <w:szCs w:val="20"/>
        </w:rPr>
      </w:pP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تشک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Nazanin;Courier New"/>
          <w:b/>
          <w:b/>
          <w:bCs/>
          <w:sz w:val="20"/>
          <w:sz w:val="20"/>
          <w:szCs w:val="20"/>
          <w:rtl w:val="true"/>
        </w:rPr>
        <w:t>ايشان</w:t>
      </w:r>
    </w:p>
    <w:sectPr>
      <w:type w:val="nextPage"/>
      <w:pgSz w:w="1353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Titlearticlesb">
    <w:name w:val="titlearticles_b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ate">
    <w:name w:val="date"/>
    <w:basedOn w:val="DefaultParagraphFont"/>
    <w:qFormat/>
    <w:rPr/>
  </w:style>
  <w:style w:type="character" w:styleId="Text">
    <w:name w:val="te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2">
    <w:name w:val="text2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yperlink" Target="http://www.shabakeh-mag.com/Data/Gallery/shabake-asabi3.jpg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www.shabakeh-mag.com/Data/Gallery/shabake-asabi3.jpg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www.shabakeh-mag.com/Data/Gallery/shabake-asabi4.jpg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www.shabakeh-mag.com/Data/Gallery/shabake-asabi4.jpg" TargetMode="External"/><Relationship Id="rId16" Type="http://schemas.openxmlformats.org/officeDocument/2006/relationships/hyperlink" Target="http://www.generation5.org/content/2000/nnintro.asp" TargetMode="External"/><Relationship Id="rId17" Type="http://schemas.openxmlformats.org/officeDocument/2006/relationships/hyperlink" Target="http://cortex.snowseed.com/neuralnetworks.htm" TargetMode="External"/><Relationship Id="rId18" Type="http://schemas.openxmlformats.org/officeDocument/2006/relationships/hyperlink" Target="http://www.cs.stir.ac.uk/lss/NNIntro/InvSlides.html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20:02:00Z</dcterms:created>
  <dc:creator>mehdi</dc:creator>
  <dc:description/>
  <cp:keywords/>
  <dc:language>en-US</dc:language>
  <cp:lastModifiedBy>ali</cp:lastModifiedBy>
  <dcterms:modified xsi:type="dcterms:W3CDTF">2007-10-18T06:41:00Z</dcterms:modified>
  <cp:revision>2</cp:revision>
  <dc:subject/>
  <dc:title>با سلام به دانشجويان هوش </dc:title>
</cp:coreProperties>
</file>