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Members: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arch the books, Medias and publication online or directly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date to book the items in one of branches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Whenever receive the items, Employer_ cashier register his/her information.   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Items will back after 14 days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e/he can extend the items duration online for the next fortnight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turn the items, Employer_ cashier will clear his/her record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numPr>
          <w:ilvl w:val="1"/>
          <w:numId w:val="3"/>
        </w:numPr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ow a list of those which reserve that item in different branches.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If she/he delay in returning the items will receive an email base on fine for $... per day.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_ Cashier: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books from those who should back their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book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450" w:firstLine="36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Medi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Media from those who should back their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Check the media number with book number ISBN or book number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media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Publication: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nsert the name of magazine, newspaper and the other every day. 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tamp them with a specific number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Secretariat: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apply online for membership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information and their document directly or via internet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ssue the membership card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hecks the document and reply them if something is defect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nform the applicant via internet or phone that process has been done and the membership card is ready. 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/>
      </w:pPr>
      <w:r>
        <w:rPr>
          <w:rFonts w:cs="Tahoma" w:ascii="Tahoma" w:hAnsi="Tahoma"/>
          <w:b/>
          <w:bCs/>
          <w:u w:val="single"/>
          <w:lang w:bidi="fa-IR"/>
        </w:rPr>
        <w:t>Applicant: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Browse the website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one of branche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Read the information and policies.   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nd the document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ceive the reply come over and collect the membership card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f you are agree with polic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You are a member and you can use library’s facilit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Managers in every branch can access all this activity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Administrator should control all this branches from everywhere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1:51:00Z</dcterms:created>
  <dc:creator>Alireza</dc:creator>
  <dc:description/>
  <cp:keywords/>
  <dc:language>en-US</dc:language>
  <cp:lastModifiedBy>Alireza</cp:lastModifiedBy>
  <dcterms:modified xsi:type="dcterms:W3CDTF">2008-12-23T01:56:00Z</dcterms:modified>
  <cp:revision>9</cp:revision>
  <dc:subject/>
  <dc:title/>
</cp:coreProperties>
</file>