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color w:val="000000"/>
          <w:lang w:val="en-US" w:eastAsia="en-US"/>
        </w:rPr>
      </w:pPr>
      <w:r>
        <w:rPr>
          <w:color w:val="000000"/>
          <w:rtl w:val="true"/>
          <w:lang w:val="en-US" w:eastAsia="en-US"/>
        </w:rPr>
        <mc:AlternateContent>
          <mc:Choice Requires="wpg">
            <w:drawing>
              <wp:inline distT="0" distB="0" distL="0" distR="0">
                <wp:extent cx="5257165" cy="308546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257080" cy="3085560"/>
                          <a:chOff x="0" y="0"/>
                          <a:chExt cx="5257080" cy="308556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257080" cy="3085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257480" y="1599480"/>
                            <a:ext cx="456480" cy="4564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52"/>
                                  <w:b/>
                                  <w:szCs w:val="52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fa-IR"/>
                                </w:rPr>
                                <w:t>4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599480" y="342360"/>
                            <a:ext cx="456480" cy="4564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52"/>
                                  <w:b/>
                                  <w:szCs w:val="52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fa-IR"/>
                                </w:rPr>
                                <w:t>2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43080" y="1599480"/>
                            <a:ext cx="456480" cy="4564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52"/>
                                  <w:b/>
                                  <w:szCs w:val="52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fa-IR"/>
                                </w:rPr>
                                <w:t>3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856960" y="570960"/>
                            <a:ext cx="452160" cy="4564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52"/>
                                  <w:b/>
                                  <w:szCs w:val="52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fa-IR"/>
                                </w:rPr>
                                <w:t>5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28320" y="342360"/>
                            <a:ext cx="440640" cy="4564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52"/>
                                  <w:szCs w:val="52"/>
                                  <w:rFonts w:ascii="Times New Roman" w:hAnsi="Times New Roman" w:eastAsia="Times New Roman" w:cs="Times New Roman"/>
                                  <w:color w:val="auto"/>
                                  <w:lang w:val="en-US" w:bidi="fa-IR"/>
                                </w:rPr>
                                <w:t>1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856960" y="1485360"/>
                            <a:ext cx="470520" cy="4564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52"/>
                                  <w:b/>
                                  <w:szCs w:val="52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fa-IR"/>
                                </w:rPr>
                                <w:t>6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00280" y="570960"/>
                            <a:ext cx="7995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71680" y="798840"/>
                            <a:ext cx="720" cy="799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714680" y="912960"/>
                            <a:ext cx="1142280" cy="799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13.95pt;height:242.95pt" coordorigin="0,0" coordsize="8279,4859">
                <v:rect id="shape_0" stroked="f" o:allowincell="f" style="position:absolute;left:0;top:0;width:8278;height:485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oval id="shape_0" fillcolor="white" stroked="t" o:allowincell="f" style="position:absolute;left:1980;top:2519;width:718;height:718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52"/>
                            <w:b/>
                            <w:szCs w:val="52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fa-IR"/>
                          </w:rPr>
                          <w:t>4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2519;top:539;width:718;height:718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52"/>
                            <w:b/>
                            <w:szCs w:val="52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fa-IR"/>
                          </w:rPr>
                          <w:t>2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540;top:2519;width:718;height:718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52"/>
                            <w:b/>
                            <w:szCs w:val="52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fa-IR"/>
                          </w:rPr>
                          <w:t>3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4499;top:899;width:711;height:718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52"/>
                            <w:b/>
                            <w:szCs w:val="52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fa-IR"/>
                          </w:rPr>
                          <w:t>5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517;top:539;width:693;height:718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52"/>
                            <w:szCs w:val="52"/>
                            <w:rFonts w:ascii="Times New Roman" w:hAnsi="Times New Roman" w:eastAsia="Times New Roman" w:cs="Times New Roman"/>
                            <w:color w:val="auto"/>
                            <w:lang w:val="en-US" w:bidi="fa-IR"/>
                          </w:rPr>
                          <w:t>1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4499;top:2339;width:740;height:718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52"/>
                            <w:b/>
                            <w:szCs w:val="52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fa-IR"/>
                          </w:rPr>
                          <w:t>6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line id="shape_0" from="1260,899" to="2518,89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900,1258" to="900,2516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700,1438" to="4498,2696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03T02:10:00Z</dcterms:created>
  <dc:creator>Mirmajidi PC</dc:creator>
  <dc:description/>
  <cp:keywords/>
  <dc:language>en-US</dc:language>
  <cp:lastModifiedBy>Mirmajidi PC</cp:lastModifiedBy>
  <dcterms:modified xsi:type="dcterms:W3CDTF">2006-06-03T02:25:00Z</dcterms:modified>
  <cp:revision>1</cp:revision>
  <dc:subject/>
  <dc:title> </dc:title>
</cp:coreProperties>
</file>